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０１１年度　社団法人札幌青年会議所　基本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基本計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基本理念・基本方針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基本理念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創立６０周年を迎えた今　未来へ向けて種を蒔こ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次代を担う　子ども達の為に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～誇り高き市民による　真に自立した力強い札幌の創造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基本方針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．－創造－　未来へ向けて～　未来を見据えた運動の実践と中長期ビジョンの発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．－共生－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ま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現在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を生きる～　「個と公」「縁と輪」の調和した市民主導型社会の構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３．－愛心－　過去から学ぶ～　愛と誇りに満ち溢れた心の育成事業の推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3:20:00Z</dcterms:created>
  <dc:creator>hitoshi</dc:creator>
  <dc:description/>
  <cp:keywords/>
  <dc:language>en-US</dc:language>
  <cp:lastModifiedBy>大越誠之</cp:lastModifiedBy>
  <cp:lastPrinted>2010-07-08T10:15:00Z</cp:lastPrinted>
  <dcterms:modified xsi:type="dcterms:W3CDTF">2010-10-21T05:27:00Z</dcterms:modified>
  <cp:revision>11</cp:revision>
  <dc:subject/>
  <dc:title/>
</cp:coreProperties>
</file>